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11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09: Güterarten und das ökomische Prinzip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</w:rPr>
              <w:t>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Gespräch aus der vorherigen Lernsituation zwischen Leon Heller und Peter Kraus setzt sich fort. Sie ordnen die Produkte der Sommerfeld Bürosysteme GmbH problematisieren, was ökonomisches Handeln bedeutet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unterscheiden zwischen verschiedenen Güterarten und grenzen die beiden Ausprägungen des ökonomischen Prinzips, das Minimal- und das Maximalprinzip voneinander ab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1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ff Güter definier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pe (wirtschaftliche) und freie Güter unterschei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elle und immaterielle Güter unterschei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um- und Produktionsgüter unterschei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rauchs- und Verbrauchsgüter unterschei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tions- und Komplementärgüter unterscheid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äutern, warum es notwendig ist zu wirtschaft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beiden Ausprägungen des ökonomischen Prinzips, das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imalprinzip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prinzip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äutern und Bespielsituationen zuordne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Spannungsverhältnis von Ökologie und Ökonomie reflektieren.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präch zwischen dem Auszubildenden Leon Heller und Abteilungsleiter „Vertrieb“ Peter Kra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Übersicht zu den Gütera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Übersicht zum ökomischen Prinzi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- und Partner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Lernsituationen), Seite 40 – 42 (westermann, ISBN 978-3-427-14746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Schulbuch), Seite 167 – 175 (westermann, ISBN 978-3-427-14719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7:23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5-06-24T17:13:00Z</dcterms:modified>
  <cp:revision>6</cp:revision>
  <dc:subject/>
  <dc:title/>
</cp:coreProperties>
</file>